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Arial" w:ascii="Arial" w:hAnsi="Arial"/>
          <w:b/>
          <w:sz w:val="44"/>
        </w:rPr>
        <w:t>Recruit, select and induct staff (BSBHRM402A)</w:t>
      </w:r>
      <w:r>
        <w:rPr/>
        <w:t xml:space="preserve">            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60"/>
        <w:gridCol w:w="117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ssment 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e Dat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sessment Event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ten Repor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ob Analysi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sition Descrip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erson Specificati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Group Exercis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alyse a job using a survey/questionnaire method and develop a Position Description, Person Specification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ek 6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sessment Event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ruitment Strateg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ob Advertisemen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up Exercise</w:t>
            </w:r>
            <w:r>
              <w:rPr>
                <w:rFonts w:cs="Arial" w:ascii="Arial" w:hAnsi="Arial"/>
                <w:sz w:val="24"/>
              </w:rPr>
              <w:t>: Your recruitment strategy is to be presented as a portfolio of forms with the recruitment strategy being developed as a covering letter/memo to the HR Manager, including and estimate of costs for advertising. It should include an advertisement for the position and also the Job Analysis, Job Description &amp; Job Specification prepared for Assessment Event 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ek 8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sessment Event 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le Play: Prepare for and Conduct a simulated Interview exercise based on your completed Job Analysi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Role Play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 (Individual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ents to prepare for and conduct a simulated interview based on their completed Job Analysis. Preparation is to include a set of questions that each applicant will be asked.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er Feedback 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u w:val="none"/>
              </w:rPr>
              <w:t>Your peers will give you structured feedback on how you conducted your inter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eek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&amp;,1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Weeks </w:t>
            </w:r>
          </w:p>
          <w:p>
            <w:pPr>
              <w:pStyle w:val="Heading1"/>
              <w:rPr/>
            </w:pPr>
            <w:r>
              <w:rPr/>
              <w:t>14 &amp; 15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ssessment Event 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gn Induction Progra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Induction  (Group Exercise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induction will take the form of a requisition from your senior manager to prepare and deliver an induction program for new employe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eek 17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4530" w:leader="none"/>
      </w:tabs>
      <w:rPr>
        <w:rFonts w:ascii="Cambria" w:hAnsi="Cambria" w:cs="Cambria"/>
      </w:rPr>
    </w:pPr>
    <w:r>
      <w:rPr>
        <w:rFonts w:cs="Cambria" w:ascii="Cambria" w:hAnsi="Cambria"/>
      </w:rPr>
      <w:t>Diploma Of Management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7:58:00Z</dcterms:created>
  <dc:creator>Mr &amp; Mrs McLeod</dc:creator>
  <dc:description/>
  <dc:language>en-US</dc:language>
  <cp:lastModifiedBy>John</cp:lastModifiedBy>
  <cp:lastPrinted>2001-07-17T10:21:00Z</cp:lastPrinted>
  <dcterms:modified xsi:type="dcterms:W3CDTF">2010-08-01T07:58:00Z</dcterms:modified>
  <cp:revision>2</cp:revision>
  <dc:subject/>
  <dc:title>MANAGING PEOPLE RECRUITMENT,  SELECTION AND INDUCTION   8767R            (1998)</dc:title>
</cp:coreProperties>
</file>